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draft Uganda standard; </w:t>
      </w:r>
      <w:r>
        <w:rPr>
          <w:spacing w:val="-2"/>
        </w:rPr>
        <w:t>DUS DEAS 872:2015, Frozen Octopus – Specification; that was notified by Uganda in G/TBT/N/UGA/526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6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6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26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95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1:00Z</dcterms:created>
  <dc:creator/>
  <dc:description/>
  <cp:keywords/>
  <dc:language>en-US</dc:language>
  <cp:lastModifiedBy/>
  <dcterms:modified xsi:type="dcterms:W3CDTF">2017-07-18T1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26/Add.1</vt:lpwstr>
  </property>
</Properties>
</file>